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ТАЊА ЗА СЕМИНАР</w:t>
      </w:r>
      <w:r>
        <w:rPr>
          <w:rFonts w:cs="Times New Roman" w:ascii="Times New Roman" w:hAnsi="Times New Roman"/>
          <w:b/>
          <w:sz w:val="24"/>
          <w:szCs w:val="24"/>
        </w:rPr>
        <w:t xml:space="preserve">: ПОРЕМЕЋАЈИ АЦИДОБАЗНЕ РАВНОТЕЖЕ. ПОРЕМЕЋАЈИ МЕТАБОЛИЗМ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ИТАМИНА И </w:t>
      </w:r>
      <w:r>
        <w:rPr>
          <w:rFonts w:cs="Times New Roman" w:ascii="Times New Roman" w:hAnsi="Times New Roman"/>
          <w:b/>
          <w:sz w:val="24"/>
          <w:szCs w:val="24"/>
        </w:rPr>
        <w:t xml:space="preserve">ОЛИГОЕЛЕМЕНА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Механизми одржавања ацидо-базне равнотеж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Пуферски системи одржавања ацидо-базне равнотеж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Бубрежни систем у одржавању ацидо-базне равнотеж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Респираторни систем у одржавању ацидо-базне равнотеж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Метаболичка ацидоз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Респираторна ацидоз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Метаболичка алкалоз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Респираторна алкалоз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Сложени поремећаји ацидо-базне равнотеже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Д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Е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К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Ц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Б1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Б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Б6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лна киселина (Б9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Б1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ацин (Б3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нтотенска киселина(Б5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вожђе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од, флуор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>акар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ром, цинк, манган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лен, молибден, кобал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5:00Z</dcterms:created>
  <dc:creator>Nada</dc:creator>
  <dc:description/>
  <cp:keywords/>
  <dc:language>en-US</dc:language>
  <cp:lastModifiedBy>User</cp:lastModifiedBy>
  <dcterms:modified xsi:type="dcterms:W3CDTF">2021-08-30T09:58:00Z</dcterms:modified>
  <cp:revision>5</cp:revision>
  <dc:subject/>
  <dc:title/>
</cp:coreProperties>
</file>