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sr-RS"/>
        </w:rPr>
        <w:t>Питања</w:t>
      </w:r>
      <w:r>
        <w:rPr>
          <w:sz w:val="28"/>
          <w:szCs w:val="28"/>
          <w:lang w:val="sr-CS"/>
        </w:rPr>
        <w:t xml:space="preserve"> за вежбе 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>. недељ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Механизми одржавања ацидо-базне равнотеже: пуферски системи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Механизми одржавања ацидо-базне равнотеже: респираторни систем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Механизми одржавања ацидо-базне равнотеже: бубрежни систем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Метаболичка ацидоза-дефиниција и етиологиј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sr-CS"/>
        </w:rPr>
        <w:t xml:space="preserve">Патогенеза метаболичке ацидозе 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Респираторна ацидоза-дефиниција и етиологија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Патогенеза респираторне ацидозе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Респираторна ацидоза-патогенеза и клиничке последице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Метаболичка алкалоза-дефиниција и етиологија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Патогенеза метаболичке алкалозе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Респираторна алкалоза-дефиниција и етиологија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Патогенеза респираторне алкалозе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15:00Z</dcterms:created>
  <dc:creator>System ® SP2</dc:creator>
  <dc:description/>
  <cp:keywords/>
  <dc:language>en-US</dc:language>
  <cp:lastModifiedBy>User</cp:lastModifiedBy>
  <dcterms:modified xsi:type="dcterms:W3CDTF">2022-08-23T11:17:00Z</dcterms:modified>
  <cp:revision>4</cp:revision>
  <dc:subject/>
  <dc:title/>
</cp:coreProperties>
</file>